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76982377"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234762438"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943178172"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846422456"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283817146"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704136832"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1503965058"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36326229"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1015220913"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2032826420"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1770112965"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1282974111"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1382632350"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1654067349"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845478842"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433331501"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1008945832"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798303995"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968826677"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2002385135"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709844988"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288927783"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969314894"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514283732"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19252067"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119362492"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